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 xml:space="preserve">                                    -1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sz w:val="20"/>
        </w:rPr>
      </w:pPr>
      <w:r>
        <w:rPr>
          <w:sz w:val="20"/>
        </w:rPr>
        <w:t>Technická zpráv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 Úvodní úda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práva poskytuje informace v rámci dokumentace projektu pro provedení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klady dány vedoucím projektantem a předpisy ČSN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 Základní údaje</w:t>
      </w:r>
    </w:p>
    <w:p>
      <w:pPr>
        <w:pStyle w:val="Normal"/>
        <w:rPr/>
      </w:pPr>
      <w:r>
        <w:rPr>
          <w:rFonts w:cs="Arial" w:ascii="Arial" w:hAnsi="Arial"/>
        </w:rPr>
        <w:t>Soustava napětí – 3PEN, AC, 50Hz, 400V/TN-C. – hlavní napájecí rozvod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NPE, AC, 50Hz, 400V/TN-S. – koncové rozv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 Ochr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rana před úrazem el.proudem dle ČSN 33 2000-4-41 ed.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ákladní ochrana před nebezpečným dotykem živých částí</w:t>
      </w:r>
    </w:p>
    <w:p>
      <w:pPr>
        <w:pStyle w:val="Normal"/>
        <w:rPr/>
      </w:pPr>
      <w:r>
        <w:rPr>
          <w:rFonts w:cs="Arial" w:ascii="Arial" w:hAnsi="Arial"/>
        </w:rPr>
        <w:t>Čl. 411.1 izolací ,kryty,přepážka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ákladní ochrana před nebezpečným dotykem neživých částí (při poruš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l.411.3.1 ochranné uzemnění, ochranné pospojová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l.411.3.2 automatické odpojení od zdro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plněná ochrana před dotykem neživých částí (při poruše)</w:t>
      </w:r>
    </w:p>
    <w:p>
      <w:pPr>
        <w:pStyle w:val="Normal"/>
        <w:rPr/>
      </w:pPr>
      <w:r>
        <w:rPr>
          <w:rFonts w:cs="Arial" w:ascii="Arial" w:hAnsi="Arial"/>
        </w:rPr>
        <w:t>Čl.411.3.3 proudovým chránič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hrana proti přepětí je omezena pomocí přepěťových ochran 1 a 2 stupně. </w:t>
      </w:r>
    </w:p>
    <w:p>
      <w:pPr>
        <w:pStyle w:val="Normal"/>
        <w:rPr/>
      </w:pPr>
      <w:r>
        <w:rPr>
          <w:rFonts w:cs="Arial" w:ascii="Arial" w:hAnsi="Arial"/>
        </w:rPr>
        <w:t>Proti zkratu – pojistkami v přípojkové skříni.</w:t>
      </w:r>
    </w:p>
    <w:p>
      <w:pPr>
        <w:pStyle w:val="Normal"/>
        <w:rPr/>
      </w:pPr>
      <w:r>
        <w:rPr>
          <w:rFonts w:cs="Arial" w:ascii="Arial" w:hAnsi="Arial"/>
        </w:rPr>
        <w:t>Proti přetížení – jističi v rozváděči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4. Výkonová bila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lektrický příkon: </w:t>
      </w:r>
    </w:p>
    <w:p>
      <w:pPr>
        <w:pStyle w:val="Normal"/>
        <w:rPr/>
      </w:pPr>
      <w:r>
        <w:rPr>
          <w:rFonts w:cs="Arial" w:ascii="Arial" w:hAnsi="Arial"/>
        </w:rPr>
        <w:t xml:space="preserve">Soudobý el příkon </w:t>
        <w:tab/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žná spotřeba ,světlo, zásuvky ,    0,7 kW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dnota  jističe před elektroměrem stávající. Novou elektroinstalací nedochází k navýšení odběru elektrické energ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kratový proud Ike – menší jak 4 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ěření el. energie v  elektroměrovém rozváděči stávají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ovení vnějších vlivů dle  ČSN 332000-5-51 ed.3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nzita osvětlení:</w:t>
      </w:r>
    </w:p>
    <w:p>
      <w:pPr>
        <w:pStyle w:val="Normal"/>
        <w:rPr/>
      </w:pPr>
      <w:r>
        <w:rPr>
          <w:rFonts w:cs="Arial" w:ascii="Arial" w:hAnsi="Arial"/>
        </w:rPr>
        <w:t>Chodby                     …………Em = 100  l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upelny, toalety     ………... Em = 200  Ix</w:t>
      </w:r>
    </w:p>
    <w:p>
      <w:pPr>
        <w:pStyle w:val="Normal"/>
        <w:rPr/>
      </w:pPr>
      <w:r>
        <w:rPr>
          <w:rFonts w:cs="Arial" w:ascii="Arial" w:hAnsi="Arial"/>
        </w:rPr>
        <w:t>Šatny                        …………Em = 300  lx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 Napoj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ude ze stávajícího rozváděče na chodbě. Z tohoto rozváděče bude proveden vývod do RS 1. Kabelem CYKY 5J x 4.  V rozváděči stávajícím bude doplněn jistič 3F 20A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6. Zásuvkové rozvod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d zahájením zhotovování  drážek a otvorů budou zakresleny zásuvky a vypínače na omítku a odsouhlaseny.  Zásuvky budou pouze na chodbě vedla tlačítek ve výši 120cm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7.světelný rozvod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pínače budou instalovány vedle dveří ve výšce 120 cm od podlahy. Vypínač ovládá vždy svítidlo v dané místnosti. Svítidla jsou navržena v provedení LED. Na světelné rozvody budou připojeny odsávací ventilátory na obou hygienických zařízeních (chlapci – dívky) a ve sprše šaten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8. Rozváděč RS1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Rozváděč bude v objektu instalován na chodbě vedle stávajícího rozváděče. V rozváděči bude jištění a ovládání osvětlení. Dále jeden zásuvkový vývod.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9.bezpečnost práce.</w:t>
      </w:r>
    </w:p>
    <w:p>
      <w:pPr>
        <w:pStyle w:val="Normal"/>
        <w:rPr/>
      </w:pPr>
      <w:r>
        <w:rPr>
          <w:rFonts w:cs="Arial" w:ascii="Arial" w:hAnsi="Arial"/>
        </w:rPr>
        <w:t>Veškeré montážní práce musí být prováděny dle platných bezpečnostních předpisů, nařízení a platných norem. Před započetím prací musí být pracovníci náležitě poučeni a vybaveni patřičnými pracovními pomůckami a ochrannými pracovními prostřed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průběhu montáže je nutno dodržovat veškeré zásady bezpečnosti práce, hlavně při práci ve výškách.</w:t>
      </w:r>
    </w:p>
    <w:p>
      <w:pPr>
        <w:pStyle w:val="Normal"/>
        <w:rPr/>
      </w:pPr>
      <w:r>
        <w:rPr>
          <w:rFonts w:cs="Arial" w:ascii="Arial" w:hAnsi="Arial"/>
        </w:rPr>
        <w:t>Montáž bude ukončena závěrečnou revizí a vypracováním revizní zpráv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7:00Z</dcterms:created>
  <dc:creator>Chrpa</dc:creator>
  <dc:description/>
  <cp:keywords/>
  <dc:language>en-US</dc:language>
  <cp:lastModifiedBy>Petr</cp:lastModifiedBy>
  <cp:lastPrinted>2020-03-31T15:46:00Z</cp:lastPrinted>
  <dcterms:modified xsi:type="dcterms:W3CDTF">2020-03-31T13:50:00Z</dcterms:modified>
  <cp:revision>31</cp:revision>
  <dc:subject>RD Dusovi - HK Věkoše - el. pro SP</dc:subject>
  <dc:title>z.č.016/2001-d</dc:title>
</cp:coreProperties>
</file>